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8"/>
          <w:szCs w:val="48"/>
        </w:rPr>
      </w:pPr>
      <w:r>
        <w:rPr>
          <w:rFonts w:cs="Times New Roman" w:ascii="Times New Roman" w:hAnsi="Times New Roman"/>
          <w:b/>
          <w:sz w:val="48"/>
          <w:szCs w:val="48"/>
        </w:rPr>
        <w:t>TDM Italia tra i canali e le valli del Po</w:t>
      </w:r>
    </w:p>
    <w:p>
      <w:pPr>
        <w:pStyle w:val="Normal"/>
        <w:jc w:val="center"/>
        <w:rPr>
          <w:rFonts w:ascii="Times New Roman" w:hAnsi="Times New Roman" w:cs="Times New Roman"/>
          <w:i/>
          <w:i/>
        </w:rPr>
      </w:pPr>
      <w:r>
        <w:rPr>
          <w:rFonts w:cs="Times New Roman" w:ascii="Times New Roman" w:hAnsi="Times New Roman"/>
          <w:i/>
        </w:rPr>
        <w:t>Domenica 14 maggio si è svolta la seconda edizione del Giro del Delta per le Yamaha  di TDMItalia</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nostante la minaccia della pioggia, anche la seconda edizione del Giro del Delta, raduno organizzato il 14 maggio da TDM Italia nelle valli del Po, si è chiusa con un bilancio più che positivo e la evidente soddisfazione degli oltre 50 equipaggi partecipanti che sulle loro TDM Yamaha sono partiti da Porto Viro (Rovigo) seguendo un percorso lungo i canali che si snodano tra la Bocca del Po di Tolle, la Sacca degli Scardovari e la Bocca del Po di Goro e di Gnocc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l raduno vero e proprio era previsto per la domenica, ma già il sabato alcuni partecipanti, provenienti da diverse regioni d’Italia, hanno iniziato a giungere a Comacchio dove si sono incontrati per pranzo e per un breve giro concluso nella struttura alberghiera che li ospitava a Porto Viro; alla spicciolata sono arrivati altri iscritti che si sono riuniti tutti assieme per la cena. </w:t>
      </w:r>
    </w:p>
    <w:p>
      <w:pPr>
        <w:pStyle w:val="Normal"/>
        <w:jc w:val="both"/>
        <w:rPr>
          <w:rFonts w:ascii="Times New Roman" w:hAnsi="Times New Roman" w:cs="Times New Roman"/>
        </w:rPr>
      </w:pPr>
      <w:r>
        <w:rPr>
          <w:rFonts w:cs="Times New Roman" w:ascii="Times New Roman" w:hAnsi="Times New Roman"/>
        </w:rPr>
        <w:t xml:space="preserve">Il mattino successivo, mentre i partecipanti al giro si radunavano e facevano le iscrizioni, il tempo sembrava non promettere niente di buono, invece, fortunatamente, la pioggia, che ha accompagnato diversi equipaggi lungo il percorso di avvicinamento, è cessata proprio in tempo per </w:t>
      </w:r>
      <w:r>
        <w:rPr>
          <w:rFonts w:cs="Times New Roman" w:ascii="Times New Roman" w:hAnsi="Times New Roman"/>
          <w:color w:val="000000"/>
        </w:rPr>
        <w:t>la partenza del gruppo composto per la maggior parte da TDM. Non mancano però altre moto perché TDMitalia, benché nato intorno alle Yamaha TDM, rimane un gruppo affiatato di motociclisti con tanta voglia di stare insieme, di divertirsi e di fare qualche bel giro a passo turistico anche quando si decide di cambiare moto.</w:t>
      </w:r>
    </w:p>
    <w:p>
      <w:pPr>
        <w:pStyle w:val="Normal"/>
        <w:jc w:val="both"/>
        <w:rPr>
          <w:rFonts w:ascii="Times New Roman" w:hAnsi="Times New Roman" w:cs="Times New Roman"/>
        </w:rPr>
      </w:pPr>
      <w:r>
        <w:rPr>
          <w:rFonts w:cs="Times New Roman" w:ascii="Times New Roman" w:hAnsi="Times New Roman"/>
        </w:rPr>
        <w:t xml:space="preserve">Grazie anche alla collaborazione della Polizia Municipale, opportunamente contattata dagli organizzatori, il gruppo ordinatamente in fila ha percorso i pochi km di statale Romea, abbandonata poco dopo per girare nel bellissimo e placido scenario del Delta del Po, lungo strade secondarie e poco frequentate che seguono gli argini e le valli.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n tarda mattinata la prima sosta a Polesine Camerini dove, sempre accompagnati dalla Polizia, ci  siamo fermati sulle rive del Po per qualche stuzzichino e l’aperitivo organizzato da alcune zavorrine dello staff: ammirevole il loro spirito di sacrifico perché hanno rinunciato a seguire i propri piloti per precederci in auto e organizzare prima questa pausa e, poi, l'accoglienza al ristorant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rminata la pausa aperitivo siamo risaliti in sella alla volta della sacca degli Scardovari, che abbiamo costeggiato per intero, per poi tornare indietro verso il suggestivo ristorante, affacciato proprio sulla sacca. Dopo i paesaggi un po’ surreali della mattina, tutti hanno accolto con entusiasmo l’ottimo pranzo a base di pesce, vivacizzato dall’estrazione di premi messi in palio dagli organizzatori e dagli sponsor. Tra una portata e l’altra sono intervenuti il vice-sindaco e il presidente della pro-loco di Porto Tolle  che hanno ringraziato TDMItalia per aver scelto il loro territorio come location del raduno e per il comportamento esemplare dei motociclisti intervenuti, e poi per presentare le eccellenze del Delta del Po e le ottime strutture recettive, invitandoci a tornare, in particolare, in occasione del campionato italiano di fuochi d'artificio che si terrà in giugno nello splendido scenario della sacca di Scardovari.</w:t>
      </w:r>
    </w:p>
    <w:p>
      <w:pPr>
        <w:pStyle w:val="Normal"/>
        <w:jc w:val="both"/>
        <w:rPr>
          <w:rFonts w:ascii="Times New Roman" w:hAnsi="Times New Roman" w:cs="Times New Roman"/>
        </w:rPr>
      </w:pPr>
      <w:r>
        <w:rPr>
          <w:rFonts w:cs="Times New Roman" w:ascii="Times New Roman" w:hAnsi="Times New Roman"/>
        </w:rPr>
        <w:t>Ormai si era fatto pomeriggio avanzato e a conclusione del pranzo gli equipaggi alla spicciolata e a piccoli gruppetti sono tornati verso casa... soddisfatti e sognando già il prossimo evento firmato TDMital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DM Italia, la comunità italiana degli amanti di Yamaha TDM, è nata nel marzo del 2001 come mailing list e comunità internet, grazie al lavoro di alcuni volontari, riscuotendo subito grande interesse tra i motociclisti frequentatori della rete. Tanto che  dai 500 iscritti del 2002 si è superata oggi la quota di 3000 adesioni.</w:t>
      </w:r>
    </w:p>
    <w:p>
      <w:pPr>
        <w:pStyle w:val="Normal"/>
        <w:jc w:val="both"/>
        <w:rPr/>
      </w:pPr>
      <w:r>
        <w:rPr>
          <w:rFonts w:cs="Times New Roman" w:ascii="Times New Roman" w:hAnsi="Times New Roman"/>
        </w:rPr>
        <w:t>Negli anni, e grazie ai numerosi raduni organizzati, si è creata una rete di motociclisti che grazie ad un forum (</w:t>
      </w:r>
      <w:hyperlink r:id="rId2">
        <w:r>
          <w:rPr>
            <w:rStyle w:val="InternetLink"/>
            <w:rFonts w:cs="Times New Roman" w:ascii="Times New Roman" w:hAnsi="Times New Roman"/>
          </w:rPr>
          <w:t>http://www.tdmitalia.it/forum/</w:t>
        </w:r>
      </w:hyperlink>
      <w:r>
        <w:rPr>
          <w:rFonts w:cs="Times New Roman" w:ascii="Times New Roman" w:hAnsi="Times New Roman"/>
        </w:rPr>
        <w:t xml:space="preserve">) e al sito </w:t>
      </w:r>
      <w:hyperlink r:id="rId3">
        <w:r>
          <w:rPr>
            <w:rStyle w:val="InternetLink"/>
            <w:rFonts w:cs="Times New Roman" w:ascii="Times New Roman" w:hAnsi="Times New Roman"/>
          </w:rPr>
          <w:t>www.tdmitalia.</w:t>
        </w:r>
      </w:hyperlink>
      <w:r>
        <w:rPr>
          <w:rFonts w:cs="Times New Roman" w:ascii="Times New Roman" w:hAnsi="Times New Roman"/>
          <w:color w:val="0000FF"/>
          <w:u w:val="single"/>
        </w:rPr>
        <w:t>it</w:t>
      </w:r>
      <w:r>
        <w:rPr>
          <w:rFonts w:cs="Times New Roman" w:ascii="Times New Roman" w:hAnsi="Times New Roman"/>
        </w:rPr>
        <w:t>, si mantengono costantemente in contatto per organizzare incontri, scambiarsi opinioni tecniche e consigli, fare semplicemente due chiacchiere.</w:t>
      </w:r>
    </w:p>
    <w:p>
      <w:pPr>
        <w:pStyle w:val="Normal"/>
        <w:jc w:val="both"/>
        <w:rPr>
          <w:rFonts w:ascii="Times New Roman" w:hAnsi="Times New Roman" w:cs="Times New Roman"/>
        </w:rPr>
      </w:pPr>
      <w:r>
        <w:rPr>
          <w:rFonts w:cs="Times New Roman" w:ascii="Times New Roman" w:hAnsi="Times New Roman"/>
        </w:rPr>
        <w:t>Tuttora TDM Italia si regge completamente sul lavoro di volontari che dedicano il proprio tempo libero alla passione per la Yamaha TDM e per questa comunità virtuale che è divenuta sempre più rea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Carla</w:t>
      </w:r>
      <w:r>
        <w:rPr>
          <w:rFonts w:cs="Times New Roman" w:ascii="Times New Roman" w:hAnsi="Times New Roman"/>
          <w:i/>
        </w:rPr>
        <w:t xml:space="preserve"> Heidi </w:t>
      </w:r>
    </w:p>
    <w:p>
      <w:pPr>
        <w:pStyle w:val="Normal"/>
        <w:jc w:val="both"/>
        <w:rPr>
          <w:rFonts w:ascii="Times New Roman" w:hAnsi="Times New Roman" w:cs="Times New Roman"/>
        </w:rPr>
      </w:pPr>
      <w:r>
        <w:rPr>
          <w:rFonts w:cs="Times New Roman" w:ascii="Times New Roman" w:hAnsi="Times New Roman"/>
        </w:rPr>
        <w:t xml:space="preserve">Luca </w:t>
      </w:r>
      <w:r>
        <w:rPr>
          <w:rFonts w:cs="Times New Roman" w:ascii="Times New Roman" w:hAnsi="Times New Roman"/>
          <w:i/>
        </w:rPr>
        <w:t>Lance</w:t>
      </w:r>
    </w:p>
    <w:p>
      <w:pPr>
        <w:pStyle w:val="Normal"/>
        <w:jc w:val="both"/>
        <w:rPr>
          <w:rFonts w:ascii="Times New Roman" w:hAnsi="Times New Roman" w:cs="Times New Roman"/>
        </w:rPr>
      </w:pPr>
      <w:r>
        <w:rPr>
          <w:rFonts w:cs="Times New Roman" w:ascii="Times New Roman" w:hAnsi="Times New Roman"/>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Narrow" w:hAnsi="Arial Narrow" w:eastAsia="Times New Roman" w:cs="Arial Narrow"/>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dmitalia.it/forum/" TargetMode="External"/><Relationship Id="rId3" Type="http://schemas.openxmlformats.org/officeDocument/2006/relationships/hyperlink" Target="http://www.tdmitalia.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12:00Z</dcterms:created>
  <dc:creator>Marco Cappelloni</dc:creator>
  <dc:description/>
  <dc:language>en-US</dc:language>
  <cp:lastModifiedBy>Marco Cappelloni</cp:lastModifiedBy>
  <dcterms:modified xsi:type="dcterms:W3CDTF">2006-09-16T11:16:00Z</dcterms:modified>
  <cp:revision>2</cp:revision>
  <dc:subject/>
  <dc:title>TDM Italia tra i canali e le valli del Po</dc:title>
</cp:coreProperties>
</file>