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RRE CAMPANE 2006</w:t>
      </w:r>
    </w:p>
    <w:p>
      <w:pPr>
        <w:pStyle w:val="Normal"/>
        <w:rPr/>
      </w:pPr>
      <w:r>
        <w:rPr/>
      </w:r>
    </w:p>
    <w:p>
      <w:pPr>
        <w:pStyle w:val="Normal"/>
        <w:rPr/>
      </w:pPr>
      <w:r>
        <w:rPr/>
      </w:r>
    </w:p>
    <w:p>
      <w:pPr>
        <w:pStyle w:val="Normal"/>
        <w:rPr/>
      </w:pPr>
      <w:r>
        <w:rPr/>
        <w:t xml:space="preserve">Dal 30 settembre al 1 ottobre gli appassionati motociclisti di TDMitalia si sono dati appuntamento in Campania </w:t>
      </w:r>
      <w:r>
        <w:rPr>
          <w:color w:val="000000"/>
        </w:rPr>
        <w:t>a Bagni di Contursi</w:t>
      </w:r>
      <w:r>
        <w:rPr/>
        <w:t>. Base del raduno è stato l’Hotel Rosapepe s</w:t>
      </w:r>
      <w:r>
        <w:rPr>
          <w:color w:val="000000"/>
        </w:rPr>
        <w:t xml:space="preserve">ituato lungo il bacino fluviale del Sele, a ridosso di oasi e riserve naturali, immerso in una folta vegetazione composta di pioppi bianchi, salici e lecci. </w:t>
      </w:r>
    </w:p>
    <w:p>
      <w:pPr>
        <w:pStyle w:val="Normal"/>
        <w:rPr>
          <w:color w:val="000000"/>
        </w:rPr>
      </w:pPr>
      <w:r>
        <w:rPr>
          <w:color w:val="000000"/>
        </w:rPr>
      </w:r>
    </w:p>
    <w:p>
      <w:pPr>
        <w:pStyle w:val="Normal"/>
        <w:rPr/>
      </w:pPr>
      <w:r>
        <w:rPr/>
        <w:t>Gli itinerari proposti dalla contrada degli Scugnizzi, che riunisce gli iscritti di TDMitalia della Campania e che  ha organizzato il raduno, hanno consentito ai partecipanti provenienti da tutta Italia di apprezzare le bellezze di questa regione.</w:t>
      </w:r>
    </w:p>
    <w:p>
      <w:pPr>
        <w:pStyle w:val="Normal"/>
        <w:rPr/>
      </w:pPr>
      <w:r>
        <w:rPr/>
      </w:r>
    </w:p>
    <w:p>
      <w:pPr>
        <w:pStyle w:val="Normal"/>
        <w:rPr/>
      </w:pPr>
      <w:r>
        <w:rPr/>
        <w:t>Sabato mattina il gruppo di motociclisti ha percorso il Parco Nazionale del Cilento e Vallo di Diano,  bellissimo parco tra la</w:t>
      </w:r>
      <w:r>
        <w:rPr>
          <w:color w:val="000000"/>
        </w:rPr>
        <w:t xml:space="preserve"> pianura del Fiume Sele ed il Golfo di Policastro.  Il Parco offre 20 siti di grande interesse storico e naturalistico che testimoniano l’incontro di diverse culture e architetture  in un ambiente dove il mare incontra la montagna. Dopo una sosta a Laurino, piccolo e suggestivo borgo medievale, dai monti dell’appennino campano il gruppo ha raggiunto </w:t>
      </w:r>
      <w:r>
        <w:rPr/>
        <w:t>il mare fermandosi nell’incantevole scenario di Paestum, città della Magna Grecia ricca di storia a ridosso della bella spiaggia sabbiosa. A pranzo , servito presso il ristorante Nettuno con l’incantevole vista sui Templi, gli ospiti hanno potuto apprezzare le prelibatezze di questa terra, regina della tavola non poteva non essere la mozzarella di bufala DOP!</w:t>
      </w:r>
    </w:p>
    <w:p>
      <w:pPr>
        <w:pStyle w:val="Normal"/>
        <w:rPr/>
      </w:pPr>
      <w:r>
        <w:rPr/>
      </w:r>
    </w:p>
    <w:p>
      <w:pPr>
        <w:pStyle w:val="Normal"/>
        <w:rPr/>
      </w:pPr>
      <w:r>
        <w:rPr/>
        <w:t>Rientrati in albergo, attraversando paesi che, come Roccadaspide rivelano la loro tranquillità di borghi adagiati sulle dolci pendici dell’Appennino sovrastati dai monti Alburni, il bagno salutare nelle acque termali ricchissime di sali minerali ha concluso la giornata.</w:t>
      </w:r>
    </w:p>
    <w:p>
      <w:pPr>
        <w:pStyle w:val="Normal"/>
        <w:rPr/>
      </w:pPr>
      <w:r>
        <w:rPr/>
      </w:r>
    </w:p>
    <w:p>
      <w:pPr>
        <w:pStyle w:val="Normal"/>
        <w:rPr/>
      </w:pPr>
      <w:r>
        <w:rPr/>
        <w:t xml:space="preserve">Domenica, lasciate le stanze accoglienti del Rosapepe, gli Scugnizzi hanno accompagnato il gruppo tra i Comuni della comunità montana dell’Alta Irpinia fino a visitare l’Abbazia di San Guglielmo al Goleto,  a Sant’Angelo dei Lombardi, abbazia fondata nel 1133 da San Guglielmo da Vercelli che conobbe l’Irpinia durante un suo pellegrinaggio verso la terra Santa.  Dopo aver goduto di questo luogo di preghiera, con le sue torri e chiostri, oasi di fede e serenità, il gruppo procede verso il Monte Terminio, la cima più alta dei monti Picentini. </w:t>
      </w:r>
    </w:p>
    <w:p>
      <w:pPr>
        <w:pStyle w:val="Normal"/>
        <w:rPr/>
      </w:pPr>
      <w:r>
        <w:rPr/>
      </w:r>
    </w:p>
    <w:p>
      <w:pPr>
        <w:pStyle w:val="Normal"/>
        <w:rPr/>
      </w:pPr>
      <w:r>
        <w:rPr/>
        <w:t>Una bella strada tutta da guidare conduce il gruppo attraverso i boschi ed i castagneti che in questo periodo dell’anno si colorano di rosso. Il sole, che in tutto il weekend ha trionfato nel cielo, filtrando tra i rami, creava una calda luce diffusa mentre i raggi di luce si riflettevano come in una miriade di specchi rimbalzando da una foglia all’altra.  Il profumo del sottobosco invitava i piloti a spegnere i motori per una sosta in modo da godere di una vista mozzafiato.</w:t>
      </w:r>
    </w:p>
    <w:p>
      <w:pPr>
        <w:pStyle w:val="Normal"/>
        <w:rPr/>
      </w:pPr>
      <w:r>
        <w:rPr/>
      </w:r>
    </w:p>
    <w:p>
      <w:pPr>
        <w:pStyle w:val="Normal"/>
        <w:rPr/>
      </w:pPr>
      <w:r>
        <w:rPr/>
        <w:t>La discesa dal Terminio divertente per la guida con la sua rapida sequenza di curve veloci ed entusiasmante per il panorama, ha concluso l’itinerario di domenica. Dopo il pranzo a Serino, presso il ristorante “Al Ceppo”, che ha proposto ottimi piatti locali, il gruppo si è dato appuntamento al prossimo evento di TDMitalia, la comunità italiana degli amanti di Yamaha TDM.</w:t>
      </w:r>
    </w:p>
    <w:p>
      <w:pPr>
        <w:pStyle w:val="Normal"/>
        <w:rPr/>
      </w:pPr>
      <w:r>
        <w:rPr/>
      </w:r>
    </w:p>
    <w:p>
      <w:pPr>
        <w:pStyle w:val="Normal"/>
        <w:rPr/>
      </w:pPr>
      <w:r>
        <w:rPr/>
        <w:t>TDMitalia è nata nel marzo del 2001 come mailing list e comunità internet, grazie al lavoro di alcuni volontari, riscuotendo subito grande interesse tra i motociclisti frequentatori della rete. Tanto che  dai 500 iscritti del 2002 si è superata oggi la quota di 3000 adesioni.</w:t>
      </w:r>
    </w:p>
    <w:p>
      <w:pPr>
        <w:pStyle w:val="Normal"/>
        <w:rPr/>
      </w:pPr>
      <w:r>
        <w:rPr/>
        <w:t>Negli anni, e grazie ai numerosi raduni organizzati, si è creata una rete di motociclisti che grazie ad un forum (</w:t>
      </w:r>
      <w:hyperlink r:id="rId2">
        <w:r>
          <w:rPr>
            <w:rStyle w:val="InternetLink"/>
          </w:rPr>
          <w:t>http://www.tdmitalia.it/forum/</w:t>
        </w:r>
      </w:hyperlink>
      <w:r>
        <w:rPr/>
        <w:t xml:space="preserve">) e al sito </w:t>
      </w:r>
      <w:hyperlink r:id="rId3">
        <w:r>
          <w:rPr>
            <w:rStyle w:val="InternetLink"/>
          </w:rPr>
          <w:t>www.tdmitalia.</w:t>
        </w:r>
      </w:hyperlink>
      <w:r>
        <w:rPr>
          <w:color w:val="0000FF"/>
          <w:u w:val="single"/>
        </w:rPr>
        <w:t>it</w:t>
      </w:r>
      <w:r>
        <w:rPr/>
        <w:t>, si mantengono costantemente in contatto per organizzare incontri, scambiarsi opinioni tecniche e consigli, fare semplicemente due chiacchiere.</w:t>
      </w:r>
    </w:p>
    <w:p>
      <w:pPr>
        <w:pStyle w:val="Normal"/>
        <w:rPr/>
      </w:pPr>
      <w:r>
        <w:rPr/>
        <w:t>Tuttora TDM Italia si regge completamente sul lavoro di volontari che dedicano il proprio tempo libero alla passione per la Yamaha TDM e per questa comunità virtuale che è divenuta sempre più reale.</w:t>
      </w:r>
    </w:p>
    <w:p>
      <w:pPr>
        <w:pStyle w:val="Normal"/>
        <w:rPr/>
      </w:pPr>
      <w:r>
        <w:rPr/>
      </w:r>
    </w:p>
    <w:p>
      <w:pPr>
        <w:pStyle w:val="Normal"/>
        <w:rPr/>
      </w:pPr>
      <w:r>
        <w:rPr/>
      </w:r>
    </w:p>
    <w:p>
      <w:pPr>
        <w:pStyle w:val="Normal"/>
        <w:rPr/>
      </w:pPr>
      <w:r>
        <w:rPr/>
        <w:t>Ufficio Stampa</w:t>
      </w:r>
    </w:p>
    <w:p>
      <w:pPr>
        <w:pStyle w:val="Normal"/>
        <w:rPr/>
      </w:pPr>
      <w:r>
        <w:rPr/>
        <w:t>TDMitalia</w:t>
      </w:r>
    </w:p>
    <w:sectPr>
      <w:type w:val="nextPage"/>
      <w:pgSz w:w="11906" w:h="16838"/>
      <w:pgMar w:left="85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Narrow" w:hAnsi="Arial Narrow" w:eastAsia="Times New Roman" w:cs="Arial Narrow"/>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mitalia.it/forum/" TargetMode="External"/><Relationship Id="rId3" Type="http://schemas.openxmlformats.org/officeDocument/2006/relationships/hyperlink" Target="http://www.tdmitali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31:00Z</dcterms:created>
  <dc:creator>Marco Cappelloni</dc:creator>
  <dc:description/>
  <dc:language>en-US</dc:language>
  <cp:lastModifiedBy>Marco Cappelloni</cp:lastModifiedBy>
  <dcterms:modified xsi:type="dcterms:W3CDTF">2006-10-24T21:33:00Z</dcterms:modified>
  <cp:revision>1</cp:revision>
  <dc:subject/>
  <dc:title>TERRE CAMPANE 2006</dc:title>
</cp:coreProperties>
</file>