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batax 2-4 giugn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DM Italia Village 2006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Luoghi suggestivi e magici, belle curve, il mare blu, la compagnia travolgente di vecchi e nuovi amici: non mancava niente ad Arbatax, Sardegna orientale, per fare del Village 2006 un evento da portare nel cuore e nella memoria.</w:t>
      </w:r>
    </w:p>
    <w:p>
      <w:pPr>
        <w:pStyle w:val="Normal"/>
        <w:jc w:val="both"/>
        <w:rPr/>
      </w:pPr>
      <w:r>
        <w:rPr/>
        <w:t>Peccato che l’unico a non partecipare con entusiasmo sia stato il meteo, che ha scaricato sui quasi duecento membri di TDM Italia partecipanti all’evento ettolitri di pioggia in una stagione – i primi giorni di giugno – che solitamente in Sardegna invita ai primi bagni e alla tintarella.</w:t>
      </w:r>
    </w:p>
    <w:p>
      <w:pPr>
        <w:pStyle w:val="Normal"/>
        <w:jc w:val="both"/>
        <w:rPr/>
      </w:pPr>
      <w:r>
        <w:rPr/>
        <w:t xml:space="preserve">Ma il desiderio di salire sulla moto e partire alla scoperta di luoghi affascinanti, sia dal punto naturalistico che storico, non ha trovato ostacoli nella pioggia e nelle temperature rigide ed i tdmmisti provenienti da tutta Italia hanno percorso chilometri e chilometri per vedere Mamoiada e i murales di Orgosolo, le grotte di Su Murmuri, Gairo Vecchia, paese fantasma abbandonato in seguito all’alluvione del 1951, i “tacchi” calcarei di Jerzu, le spiagge di Tortolì, il fascino selvaggio del Gennargentu. </w:t>
      </w:r>
    </w:p>
    <w:p>
      <w:pPr>
        <w:pStyle w:val="Normal"/>
        <w:jc w:val="both"/>
        <w:rPr/>
      </w:pPr>
      <w:r>
        <w:rPr/>
        <w:t xml:space="preserve">Ma anche per gustare le specialità locali, per riposarsi nell’accogliente villaggio di Cala Moresca, </w:t>
      </w:r>
      <w:r>
        <w:rPr>
          <w:color w:val="000000"/>
        </w:rPr>
        <w:t>costruito come un antico borgo sardo,</w:t>
      </w:r>
      <w:r>
        <w:rPr/>
        <w:t xml:space="preserve"> per fare quattro chiacchiere con gli amici.</w:t>
      </w:r>
    </w:p>
    <w:p>
      <w:pPr>
        <w:pStyle w:val="Normal"/>
        <w:jc w:val="both"/>
        <w:rPr/>
      </w:pPr>
      <w:r>
        <w:rPr/>
        <w:t>La formula studiata per il Village 2006, l’appuntamento principale della comunità che raccoglie gli appassionati di TDM Italia, era molto libera: l’organizzazione – perfettamente curata – ha fornito un road book con diversi itinerari che sera dopo sera i tdmmisti, in gruppi, sceglievano a seconda delle proprie attitudini; così qualcuno ha optato per il marathon, 300 km e oltre di curve senza respiro, oppure per una puntatina nei ristoranti tipici più noti della regione, c’è chi si è immerso nelle bellezze naturalistiche e in luoghi particolari come il parco eolico nei pressi di Pedradesfogu, e chi infine si è dedicato ai siti storici e di interesse culturale.</w:t>
      </w:r>
    </w:p>
    <w:p>
      <w:pPr>
        <w:pStyle w:val="Normal"/>
        <w:jc w:val="both"/>
        <w:rPr/>
      </w:pPr>
      <w:r>
        <w:rPr/>
        <w:t>Già “sulla carta” gli itinerari motociclistici della Sardegna promettevano meraviglie e nessuno dei partecipanti è rimasto inappagato. La “mitica” SS 125, l’Orientale Sarda, specialmente (ma non solo) nella gola del Rio Cannas e nel tratto fra Dorgali e Lotzorai; la SP 13, fra Perdasdefogu e Jerzu, che attraversa il parco eolico. Sono solo alcune delle strade che hanno entusiasmato i partecipanti al raduno. Ma, in realtà, per quanti percorsi si possano citare, l’elenco risulterebbe sempre incompleto: in Sardegna si può imboccare una qualunque strada a caso avendo la quasi certezza che ci si ritroverà in uno stupendo scenario naturale e si percorreranno strade indimenticabili. Ed è questo che hanno fatto molti dei partecipanti al raduno: spinti dalla voglia di cercare strade, paesaggi e buon cibo (altra cosa facile da trovare in Sardegna) si sono sparsi a gruppetti su ogni strada che hanno trovato, tanto che c’è chi si è spinto fino ad Alghero per provare la panoramicissima strada litoranea fra Bosa Marina e Alghero.</w:t>
      </w:r>
    </w:p>
    <w:p>
      <w:pPr>
        <w:pStyle w:val="Normal"/>
        <w:jc w:val="both"/>
        <w:rPr/>
      </w:pPr>
      <w:r>
        <w:rPr/>
        <w:t>Il tempo non è stato molto favorevole al raduno, portando pioggia e temperature inaspettatamente basse, ma nessuno è rimasto deluso: né chi ha scelto di vivere il Village in modo “tranquillo” facendo meno strada e godendosi il mare e le bellezze naturalistiche, né chi ha girato la regione in lungo e in largo spinto dalla “sete” di km e di curve. Per tutti è stata un’esperienza belliss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rla </w:t>
      </w:r>
      <w:r>
        <w:rPr>
          <w:i/>
        </w:rPr>
        <w:t>Heidi</w:t>
      </w:r>
    </w:p>
    <w:p>
      <w:pPr>
        <w:pStyle w:val="Normal"/>
        <w:jc w:val="both"/>
        <w:rPr/>
      </w:pPr>
      <w:r>
        <w:rPr/>
        <w:t xml:space="preserve">Luca </w:t>
      </w:r>
      <w:r>
        <w:rPr>
          <w:i/>
        </w:rPr>
        <w:t>Lanc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b/>
      <w:bCs/>
      <w:strike w:val="false"/>
      <w:dstrike w:val="false"/>
      <w:color w:val="FFFF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23:00Z</dcterms:created>
  <dc:creator> </dc:creator>
  <dc:description/>
  <dc:language>en-US</dc:language>
  <cp:lastModifiedBy> </cp:lastModifiedBy>
  <dcterms:modified xsi:type="dcterms:W3CDTF">2006-08-03T18:02:00Z</dcterms:modified>
  <cp:revision>4</cp:revision>
  <dc:subject/>
  <dc:title>Luoghi suggestivi e magici, belle curve, il mare blu, la compagnia travolgente di vecchi e nuovi amici: non mancava niente 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462717</vt:r8>
  </property>
  <property fmtid="{D5CDD505-2E9C-101B-9397-08002B2CF9AE}" pid="3" name="_AuthorEmail">
    <vt:lpwstr>carla.casazza@rizomedia.com</vt:lpwstr>
  </property>
  <property fmtid="{D5CDD505-2E9C-101B-9397-08002B2CF9AE}" pid="4" name="_AuthorEmailDisplayName">
    <vt:lpwstr>Rizomedia - Carla Casazza</vt:lpwstr>
  </property>
  <property fmtid="{D5CDD505-2E9C-101B-9397-08002B2CF9AE}" pid="5" name="_EmailSubject">
    <vt:lpwstr>village</vt:lpwstr>
  </property>
  <property fmtid="{D5CDD505-2E9C-101B-9397-08002B2CF9AE}" pid="6" name="_PreviousAdHocReviewCycleID">
    <vt:r8>-435446983</vt:r8>
  </property>
</Properties>
</file>